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233/16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6. maj 2016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zanatsko-preduzetničkoj djelatnosti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Šesnaestoj sjednici održanoj 16. maja 2016. godine razmatrao je Prijedlog zakona o izmjenama i dopunama Zakona o zanatsko-preduzetničkoj djelatnosti – po hitnom postupku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 i Stevo Joksim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Nedim Čivić,  Savo Minić i Goran Đorđ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Milka Latinčić, predstavnica Ministarstva industrije, energetike i rudarstva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uz četiri glasa „za“ i jedan glas „uzdržan“ zauzeli stav da se pomenuti Prijedlog zakona razmatra na Dva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233/16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6. maj 2016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izmjenama i dopunama Zakona o socijalnoj zaštit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Šesnaestoj sjednici održanoj 16. maja 2016. godine razmatrao je Nacrt zakona o izmjenama i dopunama Zakona o socijalnoj zašti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 i Stevo Joksim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Nedim Čivić,  Savo Minić i Goran Đorđ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jela je Branka Sladojević, predstavnica Ministarstva zdravlja i socijalne zaštit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Dva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6-05-17T08:10:00Z</cp:lastPrinted>
  <dcterms:modified xsi:type="dcterms:W3CDTF">2016-05-20T10:47:00Z</dcterms:modified>
  <cp:revision>590</cp:revision>
  <dc:subject/>
  <dc:title>Датум, 10</dc:title>
</cp:coreProperties>
</file>